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/>
      </w:pPr>
      <w:r>
        <w:rPr/>
        <w:t xml:space="preserve">12 декабря 2014 года  в зале заседаний администрации Дальнереченского городского округа (3 этаж) в 10 часов состоятся публичные слушания по вопросу рассмотрения проекта бюджета Дальнереченского городского округа на 2015 год и плановый период 2016-2017 г.г. </w:t>
      </w:r>
    </w:p>
    <w:p>
      <w:pPr>
        <w:pStyle w:val="Normal"/>
        <w:ind w:firstLine="708"/>
        <w:jc w:val="both"/>
        <w:rPr/>
      </w:pPr>
      <w:r>
        <w:rPr/>
        <w:t xml:space="preserve">С материалами по данному вопросу можно ознакомиться на сайте Дальнереченского городского округ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alnerokr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разделе «ФИНАНСЫ»-«ПУБЛИЧНЫЕ СЛУШАНИЯ ОБ ИСПОЛНЕНИИ БЮДЖЕТ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Оргкомитет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21:00Z</dcterms:created>
  <dc:creator>user31</dc:creator>
  <dc:description/>
  <cp:keywords/>
  <dc:language>en-US</dc:language>
  <cp:lastModifiedBy>user</cp:lastModifiedBy>
  <cp:lastPrinted>2012-10-22T16:37:00Z</cp:lastPrinted>
  <dcterms:modified xsi:type="dcterms:W3CDTF">2014-11-26T22:28:00Z</dcterms:modified>
  <cp:revision>4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